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r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329588283"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169765291"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877603176"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1:31:00Z</dcterms:created>
  <dc:creator>mada</dc:creator>
  <dc:description/>
  <dc:language>en-US</dc:language>
  <cp:lastModifiedBy>user</cp:lastModifiedBy>
  <dcterms:modified xsi:type="dcterms:W3CDTF">2002-04-29T14:47:00Z</dcterms:modified>
  <cp:revision>13</cp:revision>
  <dc:subject/>
  <dc:title>             Firmele nu trebuie sa se limiteze la a oferi bunuri sau servicii de calitate</dc:title>
</cp:coreProperties>
</file>