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spacing w:val="20"/>
          <w:sz w:val="28"/>
          <w:lang w:val="en-US" w:eastAsia="en-US"/>
        </w:rPr>
      </w:pPr>
      <w:r>
        <w:rPr>
          <w:rFonts w:cs="Century" w:ascii="Century" w:hAnsi="Century"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628900" cy="638175"/>
                <wp:effectExtent l="222885" t="323850" r="2387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Century" w:hAnsi="Century" w:eastAsia="Century" w:cs="Century"/>
                                <w:lang w:val="en-US" w:bidi="hi-IN"/>
                              </w:rPr>
                              <w:t>PA{TE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2782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pt;width:206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Century" w:hAnsi="Century" w:eastAsia="Century" w:cs="Century"/>
                          <w:lang w:val="en-US" w:bidi="hi-IN"/>
                        </w:rPr>
                        <w:t>PA{TELE</w:t>
                      </w:r>
                    </w:p>
                  </w:txbxContent>
                </v:textbox>
                <v:path textpathok="t"/>
                <v:textpath on="t" fitshape="t" string="PA{TELE" style="font-family:&quot;Century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  <w:lang w:val="en-US" w:eastAsia="en-US"/>
        </w:rPr>
      </w:pPr>
      <w:r>
        <w:rPr>
          <w:rFonts w:cs="Century" w:ascii="Century" w:hAnsi="Century"/>
          <w:spacing w:val="2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3.35pt;width:341.95pt;height:30.7pt;mso-wrap-style:none;v-text-anchor:middle" type="_x0000_t136">
            <v:path textpathok="t"/>
            <v:textpath on="t" fitshape="t" string="PRAZNICELE |MP~R~TE{TI [i |N~L}AREA" style="font-family:&quot;Century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8" w:firstLine="708"/>
        <w:rPr/>
      </w:pPr>
      <w:r>
        <w:rPr>
          <w:rFonts w:eastAsia="Monotype Sorts;Andale Mono IPA" w:cs="Monotype Sorts;Andale Mono IPA" w:ascii="Monotype Sorts;Andale Mono IPA" w:hAnsi="Monotype Sorts;Andale Mono IPA"/>
          <w:spacing w:val="20"/>
          <w:sz w:val="28"/>
        </w:rPr>
        <w:t></w:t>
      </w:r>
      <w:r>
        <w:rPr>
          <w:rFonts w:eastAsia="Century" w:cs="Century" w:ascii="Century" w:hAnsi="Century"/>
          <w:spacing w:val="20"/>
          <w:sz w:val="28"/>
        </w:rPr>
        <w:t xml:space="preserve"> </w:t>
      </w:r>
      <w:r>
        <w:rPr>
          <w:rFonts w:cs="Century" w:ascii="Century" w:hAnsi="Century"/>
          <w:b/>
          <w:bCs/>
          <w:spacing w:val="20"/>
          <w:sz w:val="32"/>
        </w:rPr>
        <w:t>PRAZNICELE |MP~R~TE{TI</w:t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pacing w:val="20"/>
          <w:sz w:val="28"/>
        </w:rPr>
        <w:tab/>
      </w:r>
      <w:r>
        <w:rPr>
          <w:rFonts w:cs="Century" w:ascii="Century" w:hAnsi="Century"/>
          <w:spacing w:val="20"/>
          <w:sz w:val="28"/>
        </w:rPr>
        <w:t>Pe l#ng` duminic`, exist` urm`toarele zile de s`rb`toare ale Bisericii Cre[tine: praznicele \mp`r`te[ti, s`rb`torile \n cinstea Feciorii Maria [i zilele de pomenire a sfin]ilor care s-au bucurat \n practica Bisericii de o mai mare popularitate. Praznicele \mp`r`te[ti, \n num`r de 10, sunt acele s`rb`tori care stau \n leg`tur` direct` cu una dintre persoanele Sfintei Treimi. Cele mai multe \l au \n centru pe Iisus Hristos, Fiul lui Dumnezeu, cea de a doua persoan` a Sfintei Treimi.</w:t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</w:r>
    </w:p>
    <w:p>
      <w:pPr>
        <w:pStyle w:val="Normal"/>
        <w:ind w:left="708" w:firstLine="708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eastAsia="Monotype Sorts;Andale Mono IPA" w:cs="Monotype Sorts;Andale Mono IPA" w:ascii="Monotype Sorts;Andale Mono IPA" w:hAnsi="Monotype Sorts;Andale Mono IPA"/>
          <w:spacing w:val="20"/>
          <w:sz w:val="28"/>
        </w:rPr>
        <w:t></w:t>
      </w:r>
      <w:r>
        <w:rPr>
          <w:rFonts w:eastAsia="Century" w:cs="Century" w:ascii="Century" w:hAnsi="Century"/>
          <w:spacing w:val="20"/>
          <w:sz w:val="28"/>
        </w:rPr>
        <w:t xml:space="preserve"> </w:t>
      </w:r>
      <w:r>
        <w:rPr>
          <w:rFonts w:cs="Century" w:ascii="Century" w:hAnsi="Century"/>
          <w:b/>
          <w:bCs/>
          <w:spacing w:val="20"/>
          <w:sz w:val="32"/>
        </w:rPr>
        <w:t>PA{TELE</w:t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 xml:space="preserve">Pa[tele este cea mai mare s`rb`toare cre[tin`. Ea se \ntinde pe durata a trei zile [i comemoreaz` \nvierea din morti a lui Iisus Hristos. S`rb`toarea propriu-zis` a |nvierii este precedat` de un post de [apte s`pt`m#ni, \n ultima dintre ele comemor#n-du-se Cine Cea de Tain`, vinderea lui Hristos, patimile [i moartea sa pe cruce. Al`turi de </w:t>
      </w:r>
      <w:r>
        <w:rPr>
          <w:rFonts w:cs="Century" w:ascii="Century" w:hAnsi="Century"/>
          <w:spacing w:val="20"/>
          <w:sz w:val="28"/>
        </w:rPr>
        <w:t>Duminic`</w:t>
      </w:r>
      <w:r>
        <w:rPr>
          <w:rFonts w:cs="Century" w:ascii="Century" w:hAnsi="Century"/>
          <w:spacing w:val="20"/>
          <w:sz w:val="28"/>
        </w:rPr>
        <w:t xml:space="preserve"> [i de Ziua Cincizecimii, Pa[tele este cea mai veche s`rb`toare cre[tin`. |n primele secole, de Pa[te primea botezul catehumenii, care r`m#neau apoi \mbr`ca]i timp de o s`pt`m#n` \n hainele albe din ziua botezului, motiv pentru care spt`m#na de dup` Pa[te a fost numit` S`pt`m#na Luminat`. |n epoca noastr`, cei mai mul]i dintre cre[tinii ortodoxi se spovedesc [i se \mp`rt`[esc \n ziua de Pa[ti. Evreii comemorau [i comemoreaz`, de Pa[ti, ie[irea din robia egiptean` [i Traversarea M`rii Ro[ii. Ei serbeaz` Pa[tele \n fiecare an la 14 nisan din calendarul lor lunar, dat` care \n acela[i calendar coincide cu echinoc]iul de prim`var`. Pa[tele evreilor din anul 33 a coincis cu patimile, moartea [i \nvierea lui Hristos. Din acest motiv, ziua \nvierii – trecea firii umane de la moarte la via]`, din robia p`catului \n robia harului – s-a numit \n cre[tinism </w:t>
      </w:r>
      <w:r>
        <w:rPr>
          <w:rFonts w:cs="Century" w:ascii="Century" w:hAnsi="Century"/>
          <w:b/>
          <w:bCs/>
          <w:spacing w:val="20"/>
          <w:sz w:val="28"/>
        </w:rPr>
        <w:t xml:space="preserve">Pa[te.   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S`rb`toarea pa[telui marcheaz` \n cadrul anului liturghic dou` mari perioade: una de zece s`pt`m#ni \nainte de data pa[telui (perioada triodului) \n care cre[tinul se preg`te[te \n vedere praznicului |nvierii [i alta de opt s`pt`m#nii \n care cultul divin [i etosul Bisericii sunt marcate de Bucuria |nvierii (perioada penticostalului)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Cre[tinii au serbat \ntotdeauna |nvierea lui Hristos, dar nu \ntotdeauna \n aceea[i zi. |n Asia Mic` [i Siria se s`rb`torea mai \nt#i Pa[tele Crucii (14 Nisan), iar dup` dou` zile Pa[tele |nvierii – potrivit unei tradi]ii r`mase de la Sf. Ioan Evanghelistul; \n Egipt, Grecia, Palestina [i \n occident se serba Pa[tele Crucii \n vinerea cea mai apropiat` de 14 nisan, iar Pa[tele |nvierii \n duminica cea mai apropiat` de acela[i 14 nisan. |n Gelia, unii cre[tinii s`rb`toreau Pa[tele la 25, respectiv 27 martie. Pa[tele Crucii era zi de doliu, pa[tele \nvierii de bucurie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</w:r>
      <w:r>
        <w:rPr>
          <w:rFonts w:eastAsia="Monotype Sorts;Andale Mono IPA" w:cs="Monotype Sorts;Andale Mono IPA" w:ascii="Monotype Sorts;Andale Mono IPA" w:hAnsi="Monotype Sorts;Andale Mono IPA"/>
          <w:spacing w:val="20"/>
          <w:sz w:val="28"/>
        </w:rPr>
        <w:t></w:t>
      </w:r>
      <w:r>
        <w:rPr>
          <w:rFonts w:cs="Century" w:ascii="Century" w:hAnsi="Century"/>
          <w:spacing w:val="20"/>
          <w:sz w:val="28"/>
        </w:rPr>
        <w:t xml:space="preserve"> </w:t>
      </w:r>
      <w:r>
        <w:rPr>
          <w:rFonts w:cs="Century" w:ascii="Century" w:hAnsi="Century"/>
          <w:b/>
          <w:bCs/>
          <w:spacing w:val="20"/>
          <w:sz w:val="32"/>
        </w:rPr>
        <w:t>|N~L}AREA</w:t>
      </w:r>
    </w:p>
    <w:p>
      <w:pPr>
        <w:pStyle w:val="TextBodyIndent"/>
        <w:rPr/>
      </w:pPr>
      <w:r>
        <w:rPr/>
        <w:t xml:space="preserve">Timp de 40 de zile dup` |nvierea Sa din mor]ii, Hristoa s-a ar`tat de mai multe ori ucenicilor [i a petrecut cu ei preg`tindu-i [i \nv`]#ndu-i pentru misiunea la care eru chema]i. |n a 40-a zi dup` |nviere, Iisus s-a \n`l]at la ceruri de pe Muntele M`slinilor \n prezen]a [i spre uimirea ucenicilor s`i. Cre[tinul serbeaz` acest eveniment \n joia din s`pt`m#na a [asea dup` Pa[ti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primul r`zboi mondial, statul rom#n a hot`r#t ca dup` |n`l]are s` fie comemora]i eroii neamului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cs="Century" w:ascii="Century" w:hAnsi="Century"/>
          <w:b/>
          <w:bCs/>
          <w:spacing w:val="20"/>
          <w:sz w:val="28"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entury">
    <w:charset w:val="01"/>
    <w:family w:val="roman"/>
    <w:pitch w:val="default"/>
  </w:font>
  <w:font w:name="Monotype Sorts">
    <w:altName w:val="Andale Mono IPA"/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  <w:spacing w:val="2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35:00Z</dcterms:created>
  <dc:creator>Dan-Stefan</dc:creator>
  <dc:description/>
  <dc:language>en-US</dc:language>
  <cp:lastModifiedBy>Nicoleta</cp:lastModifiedBy>
  <dcterms:modified xsi:type="dcterms:W3CDTF">2002-07-07T01:35:00Z</dcterms:modified>
  <cp:revision>2</cp:revision>
  <dc:subject/>
  <dc:title/>
</cp:coreProperties>
</file>